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1455</wp:posOffset>
            </wp:positionH>
            <wp:positionV relativeFrom="paragraph">
              <wp:posOffset>-19113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Вносится депутатами Мурманской областной Думы</w:t>
      </w:r>
    </w:p>
    <w:p>
      <w:pPr>
        <w:pStyle w:val="Normal"/>
        <w:jc w:val="right"/>
        <w:rPr/>
      </w:pPr>
      <w:r>
        <w:rPr/>
        <w:t>В.А.Алешиным, А.Л.Первухиным</w:t>
      </w:r>
    </w:p>
    <w:p>
      <w:pPr>
        <w:pStyle w:val="Style31"/>
        <w:widowControl/>
        <w:spacing w:lineRule="exact" w:line="240"/>
        <w:ind w:left="1138" w:right="1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138" w:right="1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138" w:right="1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4" w:after="0"/>
        <w:ind w:right="-2" w:hanging="0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З А К О Н</w:t>
      </w:r>
    </w:p>
    <w:p>
      <w:pPr>
        <w:pStyle w:val="Style31"/>
        <w:widowControl/>
        <w:spacing w:before="14" w:after="0"/>
        <w:ind w:right="-2" w:hanging="0"/>
        <w:rPr/>
      </w:pPr>
      <w:r>
        <w:rPr>
          <w:rStyle w:val="FontStyle11"/>
          <w:sz w:val="48"/>
          <w:szCs w:val="48"/>
        </w:rPr>
        <w:t>МУРМАНСКОЙ ОБЛАСТИ</w:t>
      </w:r>
    </w:p>
    <w:p>
      <w:pPr>
        <w:pStyle w:val="Style41"/>
        <w:widowControl/>
        <w:spacing w:lineRule="exact" w:line="240"/>
        <w:ind w:right="-2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СТАТЬЮ 13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ind w:right="-2" w:hanging="0"/>
        <w:jc w:val="center"/>
        <w:rPr/>
      </w:pPr>
      <w:r>
        <w:rPr>
          <w:b/>
          <w:sz w:val="32"/>
          <w:szCs w:val="32"/>
        </w:rPr>
        <w:t>"ОБ ОТДЕЛЬНЫХ ГАРАНТИЯХ ЛИЦАМ,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МЕЩАЮЩИМ МУНИЦИПАЛЬНЫЕ 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ЛЖНОСТИ" </w:t>
      </w:r>
    </w:p>
    <w:p>
      <w:pPr>
        <w:pStyle w:val="Style61"/>
        <w:widowControl/>
        <w:spacing w:lineRule="exact" w:line="240"/>
        <w:ind w:left="73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spacing w:lineRule="exact" w:line="240"/>
        <w:ind w:left="73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73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73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73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Статья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ти в статью 13 Закона Мурманской области "Об отдельных гарантиях лицам, замещающим муниципальные должности" от 27.12.2010 № 1302-01-ЗМО, следующие изменения:</w:t>
      </w:r>
    </w:p>
    <w:p>
      <w:pPr>
        <w:pStyle w:val="Normal"/>
        <w:ind w:firstLine="567"/>
        <w:jc w:val="both"/>
        <w:rPr>
          <w:bCs/>
        </w:rPr>
      </w:pPr>
      <w:r>
        <w:rPr/>
        <w:t>пункт 4 дополнить абзацами вторым - седьмым следующего содержания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"При этом в случае, если размер ежемесячной доплаты к трудовой пенсии, рассчитанный в связи с вступлением в силу настоящего Закона, </w:t>
      </w:r>
      <w:r>
        <w:rPr/>
        <w:t xml:space="preserve">получится </w:t>
      </w:r>
      <w:r>
        <w:rPr>
          <w:bCs/>
        </w:rPr>
        <w:t>меньше размера ежемесячной доплаты к трудовой пенсии, установленного до вступления в силу настоящего Закона, ежемесячная доплата к трудовой пенсии выплачивается в размере ежемесячной доплаты к трудовой пенсии, установленной до вступления в силу настоящего Закон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Если перерасчет в соответствии с настоящим Законом произведен в связи с повышением месячного денежного вознаграждения лица, замещающего должность Губернатора Мурманской области, либо в связи с изменением стажа, определяемого в соответствии со статьей 11 настоящего Закона, либо в связи с изменением (увеличением или уменьшением) </w:t>
      </w:r>
      <w:r>
        <w:rPr/>
        <w:t xml:space="preserve">страховой части трудовой пенсии по старости либо трудовой пенсии по инвалидности, и при этом </w:t>
      </w:r>
      <w:r>
        <w:rPr>
          <w:bCs/>
        </w:rPr>
        <w:t>размер ежемесячной доплаты к трудовой пенсии со</w:t>
      </w:r>
      <w:r>
        <w:rPr/>
        <w:t xml:space="preserve"> страховой частью трудовой пенсии по старости либо трудовой пенсией по инвалидности получится </w:t>
      </w:r>
      <w:r>
        <w:rPr>
          <w:bCs/>
        </w:rPr>
        <w:t xml:space="preserve">меньше размера ежемесячной доплаты к трудовой пенсии, установленного до вступления в силу настоящего Закона, со </w:t>
      </w:r>
      <w:r>
        <w:rPr/>
        <w:t>страховой частью трудовой пенсии по старости либо трудовой пенсией по инвалидности</w:t>
      </w:r>
      <w:r>
        <w:rPr>
          <w:bCs/>
        </w:rPr>
        <w:t>, ежемесячная доплата к трудовой пенсии выплачивается в следующем порядк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перерасчете в связи с повышением месячного денежного вознаграждения лица, замещающего должность Губернатора Мурманской области, либо в связи с изменением стажа, определяемого в соответствии со статьей 11 настоящего Закона, ежемесячная доплата к трудовой пенсии выплачивается в размере ежемесячной доплаты к трудовой пенсии, установленной до вступления в силу настоящего Закона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и перерасчете в связи с увеличением </w:t>
      </w:r>
      <w:r>
        <w:rPr/>
        <w:t xml:space="preserve">страховой части трудовой пенсии по старости либо трудовой пенсии по инвалидности, </w:t>
      </w:r>
      <w:r>
        <w:rPr>
          <w:bCs/>
        </w:rPr>
        <w:t xml:space="preserve">ежемесячная доплата к трудовой пенсии выплачивается в размере ежемесячной доплаты к трудовой пенсии, установленном до вступления в силу настоящего Закона, с его уменьшением на размер увеличения </w:t>
      </w:r>
      <w:r>
        <w:rPr/>
        <w:t>страховой части трудовой пенсии по старости либо трудовой пенсии по инвалидности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и перерасчете в связи с уменьшением </w:t>
      </w:r>
      <w:r>
        <w:rPr/>
        <w:t xml:space="preserve">страховой части трудовой пенсии по старости либо трудовой пенсии по инвалидности, </w:t>
      </w:r>
      <w:r>
        <w:rPr>
          <w:bCs/>
        </w:rPr>
        <w:t xml:space="preserve">ежемесячная доплата к трудовой пенсии выплачивается в размере ежемесячной доплаты к трудовой пенсии, установленном до вступления в силу настоящего Закона, с его увеличением на размер уменьшения </w:t>
      </w:r>
      <w:r>
        <w:rPr/>
        <w:t>страховой части трудовой пенсии по старости либо трудовой пенсии по инвалидност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Положения абзацев второго - шестого настоящего пункта  применяются исключительно</w:t>
      </w:r>
      <w:r>
        <w:rPr>
          <w:bCs/>
          <w:color w:val="FF0000"/>
        </w:rPr>
        <w:t xml:space="preserve"> </w:t>
      </w:r>
      <w:r>
        <w:rPr>
          <w:bCs/>
        </w:rPr>
        <w:t>до момента, когда размер ежемесячной доплаты к трудовой пенсии лица, замещавшего муниципальную должность</w:t>
      </w:r>
      <w:r>
        <w:rPr/>
        <w:t>, рассчитанный в соответствии с настоящим Законом,</w:t>
      </w:r>
      <w:r>
        <w:rPr>
          <w:bCs/>
        </w:rPr>
        <w:t xml:space="preserve"> со</w:t>
      </w:r>
      <w:r>
        <w:rPr/>
        <w:t xml:space="preserve"> страховой частью трудовой пенсии по старости либо трудовой пенсией по инвалидности будет равен или будет больше </w:t>
      </w:r>
      <w:r>
        <w:rPr>
          <w:bCs/>
        </w:rPr>
        <w:t xml:space="preserve">размера ежемесячной доплаты к трудовой пенсии, установленного до вступления в силу настоящего Закона, со </w:t>
      </w:r>
      <w:r>
        <w:rPr/>
        <w:t>страховой частью трудовой пенсии по старости либо трудовой пенсией по инвалидности."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Статья 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2. Действие настоящего Закона распространяется на правоотношения, возникшие с 1 января 2011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>Мурманской области                                                                               Д.В.ДМИТР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закона Мурманской области </w:t>
      </w:r>
    </w:p>
    <w:p>
      <w:pPr>
        <w:pStyle w:val="Normal"/>
        <w:jc w:val="center"/>
        <w:rPr/>
      </w:pPr>
      <w:r>
        <w:rPr/>
        <w:t>"О внесении изменений в статью 13 Закона Мурманской области</w:t>
      </w:r>
    </w:p>
    <w:p>
      <w:pPr>
        <w:pStyle w:val="Normal"/>
        <w:jc w:val="center"/>
        <w:rPr/>
      </w:pPr>
      <w:r>
        <w:rPr/>
        <w:t xml:space="preserve">"Об отдельных гарантиях лицам, замещающим муниципальные </w:t>
      </w:r>
    </w:p>
    <w:p>
      <w:pPr>
        <w:pStyle w:val="Normal"/>
        <w:jc w:val="center"/>
        <w:rPr/>
      </w:pPr>
      <w:r>
        <w:rPr/>
        <w:t>должности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екабре 2010 года был принят Закон Мурманской области "Об отдельных гарантиях лицам, замещающим муниципальные должности" № 1302-01-ЗМО, установивший отдельные гарантии лицам, замещающим муниципальные должности, в том числе по установлению ежемесячной доплаты к трудовой пенсии.</w:t>
      </w:r>
    </w:p>
    <w:p>
      <w:pPr>
        <w:pStyle w:val="Normal"/>
        <w:ind w:firstLine="567"/>
        <w:jc w:val="both"/>
        <w:rPr/>
      </w:pPr>
      <w:r>
        <w:rPr/>
        <w:t>Данным Законом изменен подход к определению размера устанавливаемой лицам, замещающим муниципальные должности, ежемесячной доплаты к трудовой пенсии в зависимости от стажа лица, замещающего муниципальную должность, в процентном соотношении к размеру месячного денежного вознаграждения лица, замещающего должность Губернатора Мурманской области, с дальнейшим применением корректирующих коэффициентов, а также районного коэффициента, определяемого муниципальными правовыми актами в соответствии с законодательством Российской Федерации и Мурманской области. Корректирующие коэффициенты зависят от статуса муниципального образования, численности населения, проживающего на его территории, а также занимаемой муниципальной должности. Данным законопроектом установлен единый порядок расчета доплат к трудовой пенсии лиц, замещающих муниципальные должности Мурманской области, который исключает возможность установления органами местного самоуправления необоснованно завышенных размеров указанных доплат.</w:t>
      </w:r>
    </w:p>
    <w:p>
      <w:pPr>
        <w:pStyle w:val="Normal"/>
        <w:ind w:firstLine="567"/>
        <w:jc w:val="both"/>
        <w:rPr/>
      </w:pPr>
      <w:r>
        <w:rPr/>
        <w:t xml:space="preserve">Однако </w:t>
        <w:tab/>
        <w:t>у лиц, замещавших муниципальные должности, которым ежемесячная доплата к трудовой пенсии была начислена до вступления в силу Закона Мурманской области "Об отдельных гарантиях лицам, замещающим муниципальные должности"      № 1302-01-ЗМО, произошло ее снижение, что послужило причиной их обращения в органы государственной власти Мурманской области.</w:t>
      </w:r>
    </w:p>
    <w:p>
      <w:pPr>
        <w:pStyle w:val="Normal"/>
        <w:ind w:firstLine="567"/>
        <w:jc w:val="both"/>
        <w:rPr/>
      </w:pPr>
      <w:r>
        <w:rPr/>
        <w:t>Представленным законопроектом предлагается восстановить размер ежемесячной доплаты к трудовой пенсии для данной категории лиц в прежнем разме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законов и иных нормативных  правовых  актов Мурманской  области,  прекращения действия, изменения или дополнения которых потребует принятие </w:t>
      </w:r>
      <w:r>
        <w:rPr>
          <w:b/>
        </w:rPr>
        <w:t>закона Мурманской области "О внесении изменений в статью 13 Закона Мурманской области "Об отдельных гарантиях лицам, замещающим муниципальные должности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инятие закона Мурманской области "О внесении изменений в статью 13 Закона Мурманской области "Об отдельных гарантиях лицам, замещающим муниципальные должности" не потребует прекращения действия, отмены, изменения или дополнения законов или иных</w:t>
      </w:r>
      <w:r>
        <w:rPr>
          <w:bCs/>
        </w:rPr>
        <w:t xml:space="preserve"> нормативных  правовых  актов Мурманской 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1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20"/>
      <w:sz w:val="46"/>
      <w:szCs w:val="4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20"/>
      <w:sz w:val="34"/>
      <w:szCs w:val="3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jc w:val="right"/>
    </w:pPr>
    <w:rPr/>
  </w:style>
  <w:style w:type="paragraph" w:styleId="Style31">
    <w:name w:val="Style3"/>
    <w:basedOn w:val="Normal"/>
    <w:qFormat/>
    <w:pPr>
      <w:spacing w:lineRule="exact" w:line="547"/>
      <w:jc w:val="center"/>
    </w:pPr>
    <w:rPr/>
  </w:style>
  <w:style w:type="paragraph" w:styleId="Style41">
    <w:name w:val="Style4"/>
    <w:basedOn w:val="Normal"/>
    <w:qFormat/>
    <w:pPr>
      <w:spacing w:lineRule="exact" w:line="418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749"/>
      <w:jc w:val="both"/>
    </w:pPr>
    <w:rPr/>
  </w:style>
  <w:style w:type="paragraph" w:styleId="Style71">
    <w:name w:val="Style7"/>
    <w:basedOn w:val="Normal"/>
    <w:qFormat/>
    <w:pPr>
      <w:spacing w:lineRule="exact" w:line="331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7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30:00Z</dcterms:created>
  <dc:creator>Семенюк Т.Е.</dc:creator>
  <dc:description/>
  <cp:keywords/>
  <dc:language>en-US</dc:language>
  <cp:lastModifiedBy>Пользователь</cp:lastModifiedBy>
  <cp:lastPrinted>2011-04-28T10:18:00Z</cp:lastPrinted>
  <dcterms:modified xsi:type="dcterms:W3CDTF">2011-05-30T12:13:00Z</dcterms:modified>
  <cp:revision>17</cp:revision>
  <dc:subject/>
  <dc:title>Проект</dc:title>
</cp:coreProperties>
</file>